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32"/>
          <w:szCs w:val="32"/>
        </w:rPr>
      </w:pPr>
      <w:r>
        <w:rPr>
          <w:rFonts w:cs="Arial" w:ascii="Arial Bold" w:hAnsi="Arial Bold"/>
          <w:b/>
          <w:smallCaps/>
          <w:spacing w:val="20"/>
          <w:sz w:val="32"/>
          <w:szCs w:val="32"/>
        </w:rPr>
        <w:t>FORENSIC INVESTIGATOR</w:t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ggested Web Sit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mypursuit.com/careers-19-4092.00/Forensic_Investigator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careerplanning.about.com/cs/occupations/p/forensic_tech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payscale.com/Job_Description/Forensic_Science_Technician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crimesceneinvestigator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crime-scene-investigator.net/dutydescription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e included in your repo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are the duties/responsibilities of a forensic investigat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ere can someone receive training to become a forensic investigat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the salary range for a forensic investigat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this career offer certification, accreditation or licensur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one case you have read about in your resear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the specific events of the case.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Explain the role the forensic investigator played in solving the c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five facts about this career that might be of interest to your classm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team member will receive an individual grade for their participation and a grade for the finished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search should be completed during this class period.  You will complete the project during the next class period.  Questions?  Ask right aw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pacing w:val="20"/>
          <w:sz w:val="20"/>
        </w:rPr>
      </w:pPr>
      <w:r>
        <w:rPr>
          <w:rFonts w:cs="Arial" w:ascii="Arial Bold" w:hAnsi="Arial Bold"/>
          <w:b/>
          <w:spacing w:val="20"/>
          <w:sz w:val="20"/>
        </w:rPr>
        <w:t>Forensic Science - Observ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  <w:t>Grading Rubric for Forensic Investigator</w:t>
      </w:r>
    </w:p>
    <w:p>
      <w:pPr>
        <w:pStyle w:val="Normal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13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sible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ne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What are the duties/responsibilities of a forensic investiga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0 = Lists fewer than five; no description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20 = Lists six to ten; describes all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5 = Describes the duties clearly and specifical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Where can someone receive training to become a forensic investiga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 = Lists two or fewer colleges/programs</w:t>
            </w:r>
          </w:p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sz w:val="20"/>
              </w:rPr>
              <w:t>6-10 = Lists two colleges/programs and describes course of study and pre-requisites to entry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hat is the salary range for a 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forensic investiga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 Lists none or only one salary or rang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Lists low, median and high ran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es this career offer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ion, accreditation or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icensu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5 points for each if requirements are fully describ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lect one case-Describe the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 events of the c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 Limited description of case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Describes case in deta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 case: Explain the role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forensic investigator played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solving the c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No or little explanation of ro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Describes role of forensic investigator in detai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st five facts about this career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hat might be of interest to your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mat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ints per complete, well-written fact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all quality of repo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ssible points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 Contains errors in spelling and grammar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6-10=Few or no errors in spelling and grammar; neat and type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ursuit.com/careers-19-4092.00/Forensic_Investigator.html" TargetMode="External"/><Relationship Id="rId3" Type="http://schemas.openxmlformats.org/officeDocument/2006/relationships/hyperlink" Target="http://careerplanning.about.com/cs/occupations/p/forensic_tech.htm" TargetMode="External"/><Relationship Id="rId4" Type="http://schemas.openxmlformats.org/officeDocument/2006/relationships/hyperlink" Target="http://www.payscale.com/Job_Description/Forensic_Science_Technicians" TargetMode="External"/><Relationship Id="rId5" Type="http://schemas.openxmlformats.org/officeDocument/2006/relationships/hyperlink" Target="http://www.crimesceneinvestigator.com/" TargetMode="External"/><Relationship Id="rId6" Type="http://schemas.openxmlformats.org/officeDocument/2006/relationships/hyperlink" Target="http://www.crime-scene-investigator.net/dutydescrip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4:00Z</dcterms:created>
  <dc:creator>Jennifer Jones</dc:creator>
  <dc:description/>
  <cp:keywords/>
  <dc:language>en-US</dc:language>
  <cp:lastModifiedBy>Cumberland County Schools</cp:lastModifiedBy>
  <cp:lastPrinted>2011-06-06T11:20:00Z</cp:lastPrinted>
  <dcterms:modified xsi:type="dcterms:W3CDTF">2012-02-09T12:46:00Z</dcterms:modified>
  <cp:revision>3</cp:revision>
  <dc:subject/>
  <dc:title>FORENSIC ODONTOLOGY</dc:title>
</cp:coreProperties>
</file>